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jpeg" ContentType="image/jpeg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b/>
          <w:bCs/>
          <w:sz w:val="40"/>
          <w:szCs w:val="40"/>
        </w:rPr>
        <w:drawing>
          <wp:inline distT="0" distB="0" distL="0" distR="0">
            <wp:extent cx="2003425" cy="58420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BORDEREAU DE REPONS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ANNEXE 5 « Qualité environnementale des Offres 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REPONSE OBLIGATOI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Cs/>
          <w:color w:val="FF0000"/>
          <w:sz w:val="20"/>
          <w:szCs w:val="20"/>
        </w:rPr>
      </w:pPr>
      <w:r>
        <w:rPr>
          <w:rFonts w:cs="Arial" w:ascii="Arial" w:hAnsi="Arial"/>
          <w:bCs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10773" w:leader="underscore"/>
        </w:tabs>
        <w:autoSpaceDE w:val="false"/>
        <w:spacing w:lineRule="auto" w:line="240" w:before="0" w:after="120"/>
        <w:rPr>
          <w:rFonts w:ascii="Arial" w:hAnsi="Arial" w:cs="Arial"/>
        </w:rPr>
      </w:pPr>
      <w:r>
        <w:rPr>
          <w:rFonts w:eastAsia="Wingdings;Webdings" w:cs="Wingdings;Webdings" w:ascii="Wingdings;Webdings" w:hAnsi="Wingdings;Webdings"/>
        </w:rPr>
        <w:t>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om de l'entreprise 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lang w:val="en-US" w:eastAsia="en-US"/>
        </w:rPr>
      </w:r>
      <w:r>
        <w:rPr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lang w:val="en-US" w:eastAsia="en-US"/>
        </w:rPr>
        <w:t>     </w:t>
      </w:r>
      <w:r>
        <w:rPr>
          <w:rFonts w:cs="Arial" w:ascii="Arial" w:hAnsi="Arial"/>
          <w:bCs/>
          <w:iCs/>
          <w:lang w:val="en-US" w:eastAsia="en-US"/>
        </w:rPr>
      </w:r>
      <w:r>
        <w:rPr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</w:rPr>
        <w:tab/>
      </w:r>
    </w:p>
    <w:p>
      <w:pPr>
        <w:pStyle w:val="Normal"/>
        <w:tabs>
          <w:tab w:val="clear" w:pos="709"/>
          <w:tab w:val="right" w:pos="10773" w:leader="underscore"/>
        </w:tabs>
        <w:spacing w:lineRule="auto" w:line="240" w:before="0" w:after="0"/>
        <w:rPr>
          <w:rFonts w:ascii="Arial" w:hAnsi="Arial" w:cs="Arial"/>
        </w:rPr>
      </w:pPr>
      <w:r>
        <w:rPr>
          <w:rFonts w:eastAsia="Wingdings;Webdings" w:cs="Wingdings;Webdings" w:ascii="Wingdings;Webdings" w:hAnsi="Wingdings;Webdings"/>
        </w:rPr>
        <w:t>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dresse du siège social : </w:t>
      </w:r>
      <w:r>
        <w:fldChar w:fldCharType="begin">
          <w:ffData>
            <w:name w:val="Texte4 Copy 1"/>
            <w:enabled/>
            <w:calcOnExit w:val="0"/>
            <w:textInput/>
          </w:ffData>
        </w:fldChar>
      </w:r>
      <w:r>
        <w:rPr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lang w:val="en-US" w:eastAsia="en-US"/>
        </w:rPr>
      </w:r>
      <w:r>
        <w:rPr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lang w:val="en-US" w:eastAsia="en-US"/>
        </w:rPr>
        <w:t>     </w:t>
      </w:r>
      <w:r>
        <w:rPr>
          <w:rFonts w:cs="Arial" w:ascii="Arial" w:hAnsi="Arial"/>
          <w:bCs/>
          <w:iCs/>
          <w:lang w:val="en-US" w:eastAsia="en-US"/>
        </w:rPr>
      </w:r>
      <w:r>
        <w:rPr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007"/>
        <w:gridCol w:w="1377"/>
        <w:gridCol w:w="1118"/>
      </w:tblGrid>
      <w:tr>
        <w:trPr>
          <w:trHeight w:val="283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UI</w:t>
            </w:r>
            <w:r>
              <w:rPr>
                <w:rFonts w:cs="Arial" w:ascii="Arial" w:hAnsi="Arial"/>
              </w:rPr>
              <w:t xml:space="preserve">* </w:t>
            </w:r>
            <w:r>
              <w:rPr>
                <w:rFonts w:cs="Arial" w:ascii="Arial" w:hAnsi="Arial"/>
                <w:vertAlign w:val="superscript"/>
              </w:rPr>
              <w:t>(1)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N</w:t>
            </w:r>
            <w:r>
              <w:rPr>
                <w:rFonts w:cs="Arial" w:ascii="Arial" w:hAnsi="Arial"/>
              </w:rPr>
              <w:t xml:space="preserve">* </w:t>
            </w:r>
            <w:r>
              <w:rPr>
                <w:rFonts w:cs="Arial" w:ascii="Arial" w:hAnsi="Arial"/>
                <w:vertAlign w:val="superscript"/>
              </w:rPr>
              <w:t>(1)</w:t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53720" cy="48260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vez-vous mis en place une ou des politique(s) sociale(s) pour votre personnel 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arité homme/femme, insertion, formation, politique de recrutement, sécurité au travail..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3_3087968081"/>
            <w:bookmarkStart w:id="1" w:name="__Fieldmark__3_3087968081"/>
            <w:bookmarkEnd w:id="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4_3087968081"/>
            <w:bookmarkStart w:id="3" w:name="__Fieldmark__4_3087968081"/>
            <w:bookmarkEnd w:id="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15315" cy="476885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vez-vous mis en place une politique d’insertion du personnel 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volume horaire, qualité du tutorat, description du partenariat, niveau de qualification..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rci de préciser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6_3087968081"/>
            <w:bookmarkStart w:id="5" w:name="__Fieldmark__6_3087968081"/>
            <w:bookmarkEnd w:id="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7_3087968081"/>
            <w:bookmarkStart w:id="7" w:name="__Fieldmark__7_3087968081"/>
            <w:bookmarkEnd w:id="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51180" cy="548005"/>
                  <wp:effectExtent l="0" t="0" r="0" b="0"/>
                  <wp:docPr id="4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posez-vous d'une ou plusieurs certification(s) 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9_3087968081"/>
            <w:bookmarkStart w:id="9" w:name="__Fieldmark__9_3087968081"/>
            <w:bookmarkEnd w:id="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10_3087968081"/>
            <w:bookmarkStart w:id="11" w:name="__Fieldmark__10_3087968081"/>
            <w:bookmarkEnd w:id="1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492760" cy="534035"/>
                  <wp:effectExtent l="0" t="0" r="0" b="0"/>
                  <wp:docPr id="5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z-vous mis en place une politique de gestion/tri de vos déchets ? et de limitation des déchets 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tamment concernant les extincteurs et les déchets liés à la maintenance (extincteurs reformés, agents extincteurs usagés, poudres, flexibles / joints / pièces métalliques, étiquettes et emballages,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2" w:name="__Fieldmark__12_3087968081"/>
            <w:bookmarkStart w:id="13" w:name="__Fieldmark__12_3087968081"/>
            <w:bookmarkEnd w:id="1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4" w:name="__Fieldmark__13_3087968081"/>
            <w:bookmarkStart w:id="15" w:name="__Fieldmark__13_3087968081"/>
            <w:bookmarkEnd w:id="1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34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18515" cy="818515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vez-vous mis en place le recyclage de certains de vos produits/déchets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amment concernant les extincteurs et les déchets liés à la maintenance (extincteurs reformés, agents extincteurs usagés, poudres, flexibles / joints / pièces métalliques, étiquettes et emballages, etc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Wingdings-Regular;Arial Unicode MS" w:cs="Arial"/>
                <w:sz w:val="18"/>
                <w:szCs w:val="18"/>
              </w:rPr>
            </w:pPr>
            <w:r>
              <w:rPr>
                <w:rFonts w:eastAsia="Wingdings-Regular;Arial Unicode MS"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6" w:name="__Fieldmark__15_3087968081"/>
            <w:bookmarkStart w:id="17" w:name="__Fieldmark__15_3087968081"/>
            <w:bookmarkEnd w:id="1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8" w:name="__Fieldmark__16_3087968081"/>
            <w:bookmarkStart w:id="19" w:name="__Fieldmark__16_3087968081"/>
            <w:bookmarkEnd w:id="1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37210" cy="462280"/>
                  <wp:effectExtent l="0" t="0" r="0" b="0"/>
                  <wp:docPr id="7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tre société a-t-elle mis en place une démarche de rationalisation des déplacements (covoiturage, véhicules mis en partage, plan de déplacement entreprise...) 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0" w:name="__Fieldmark__18_3087968081"/>
            <w:bookmarkStart w:id="21" w:name="__Fieldmark__18_3087968081"/>
            <w:bookmarkEnd w:id="2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2" w:name="__Fieldmark__19_3087968081"/>
            <w:bookmarkStart w:id="23" w:name="__Fieldmark__19_3087968081"/>
            <w:bookmarkEnd w:id="2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99085" cy="299085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vez-vous mis en place une politique pour privilégier les produits écolabels ou aut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4" w:name="__Fieldmark__21_3087968081"/>
            <w:bookmarkStart w:id="25" w:name="__Fieldmark__21_3087968081"/>
            <w:bookmarkEnd w:id="2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6" w:name="__Fieldmark__22_3087968081"/>
            <w:bookmarkStart w:id="27" w:name="__Fieldmark__22_3087968081"/>
            <w:bookmarkEnd w:id="2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6415" cy="503555"/>
                  <wp:effectExtent l="0" t="0" r="0" b="0"/>
                  <wp:docPr id="9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tes-vous appel à des méthodes « Développement Durable » pour l'entretien de vos espaces verts (moins de produits phytosanitaires…), le nettoyage de vos locaux (usage de produit verts, recours à l'insertion sociale…) ? 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8" w:name="__Fieldmark__24_3087968081"/>
            <w:bookmarkStart w:id="29" w:name="__Fieldmark__24_3087968081"/>
            <w:bookmarkEnd w:id="2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0" w:name="__Fieldmark__25_3087968081"/>
            <w:bookmarkStart w:id="31" w:name="__Fieldmark__25_3087968081"/>
            <w:bookmarkEnd w:id="3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08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444500" cy="588010"/>
                  <wp:effectExtent l="0" t="0" r="0" b="0"/>
                  <wp:docPr id="10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z-vous mis en place une politique de maîtrise de vos consommations d'énergies ? (Matériel/ machines à faible consommation d’énergie, isolation de vos locaux, nouveau système de chauffage, renouvellement du parc automobile, ...), limitation de la consommation en eau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Wingdings-Regular;Arial Unicode MS" w:cs="Arial"/>
                <w:sz w:val="18"/>
                <w:szCs w:val="18"/>
              </w:rPr>
            </w:pPr>
            <w:r>
              <w:rPr>
                <w:rFonts w:eastAsia="Wingdings-Regular;Arial Unicode MS"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2" w:name="__Fieldmark__27_3087968081"/>
            <w:bookmarkStart w:id="33" w:name="__Fieldmark__27_3087968081"/>
            <w:bookmarkEnd w:id="3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4" w:name="__Fieldmark__28_3087968081"/>
            <w:bookmarkStart w:id="35" w:name="__Fieldmark__28_3087968081"/>
            <w:bookmarkEnd w:id="3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5780" cy="478155"/>
                  <wp:effectExtent l="0" t="0" r="0" b="0"/>
                  <wp:docPr id="11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z-vous mis en place d'autres démarches de Développement durable ? Si oui, lesquelles ? 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i de précis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Wingdings-Regular;Arial Unicode MS" w:cs="Arial"/>
                <w:sz w:val="18"/>
                <w:szCs w:val="18"/>
              </w:rPr>
            </w:pPr>
            <w:r>
              <w:rPr>
                <w:rFonts w:eastAsia="Wingdings-Regular;Arial Unicode MS"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6" w:name="__Fieldmark__30_3087968081"/>
            <w:bookmarkStart w:id="37" w:name="__Fieldmark__30_3087968081"/>
            <w:bookmarkEnd w:id="3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8" w:name="__Fieldmark__31_3087968081"/>
            <w:bookmarkStart w:id="39" w:name="__Fieldmark__31_3087968081"/>
            <w:bookmarkEnd w:id="3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1) cocher la case correspondante à votre situation actuel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*Vous êtes fortement invité à joindre tout document justifiant de vos actions relevant du développement durable, parmi les domaines précités, ou tout autre domaine. (Exemples : certification, charte, plan d'actions, consignes, bilan d'audit, etc.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0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 certifie que les renseignements communiqués ci-dessus sont exacts.</w:t>
      </w:r>
    </w:p>
    <w:p>
      <w:pPr>
        <w:pStyle w:val="Normal"/>
        <w:tabs>
          <w:tab w:val="clear" w:pos="709"/>
          <w:tab w:val="left" w:pos="30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0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rFonts w:cs="Arial" w:ascii="Arial" w:hAnsi="Arial"/>
        </w:rPr>
        <w:tab/>
        <w:t>A                         , 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 w:ascii="Arial" w:hAnsi="Arial"/>
        </w:rPr>
        <w:tab/>
        <w:t>Le Responsable de la Société,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cachet commercial + signatur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altName w:val="Webdings"/>
    <w:charset w:val="02"/>
    <w:family w:val="auto"/>
    <w:pitch w:val="variable"/>
  </w:font>
  <w:font w:name="Symbol">
    <w:altName w:val="Geneva"/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Comic Sans MS" w:ascii="Comic Sans MS" w:hAnsi="Comic Sans MS"/>
      </w:rPr>
      <w:t>MAPA n°</w:t>
    </w:r>
    <w:r>
      <w:rPr>
        <w:rFonts w:cs="Comic Sans MS" w:ascii="Comic Sans MS" w:hAnsi="Comic Sans MS"/>
        <w:b/>
        <w:i/>
      </w:rPr>
      <w:t>2026-02-M-S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ebdings" w:hAnsi="Wingdings;Webdings" w:cs="Wingdings;Webdings"/>
    </w:rPr>
  </w:style>
  <w:style w:type="character" w:styleId="WW8Num1z3">
    <w:name w:val="WW8Num1z3"/>
    <w:qFormat/>
    <w:rPr>
      <w:rFonts w:ascii="Symbol;Geneva" w:hAnsi="Symbol;Geneva" w:cs="Symbol;Geneva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49:00Z</dcterms:created>
  <dc:creator>Sandra Marteliere Lardeau</dc:creator>
  <dc:description/>
  <cp:keywords/>
  <dc:language>en-US</dc:language>
  <cp:lastModifiedBy>COURSAULT SERENA (UGECAM DU CENTRE)</cp:lastModifiedBy>
  <cp:lastPrinted>2012-11-29T15:32:00Z</cp:lastPrinted>
  <dcterms:modified xsi:type="dcterms:W3CDTF">2026-01-14T12:10:00Z</dcterms:modified>
  <cp:revision>10</cp:revision>
  <dc:subject/>
  <dc:title/>
</cp:coreProperties>
</file>